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35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35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35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ASICS OF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homopolysaccharides and heteropolysaccharid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1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emical properties of monosaccharides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ructure of cholesterol and add a note on its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properties of triglycerides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functions of lip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fatty ac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simple and conjugated protei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biological functions of prote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hysical and chemical properties of amino acids with suitable re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structure of nitrogenous bases and pentose sugar in DN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fferentiate the DNA and RN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different types of ribonucleic acids with a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ructure and biological functions of vitamin B</w:t>
            </w:r>
            <w:r>
              <w:rPr>
                <w:vertAlign w:val="subscript"/>
              </w:rPr>
              <w:t>1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 on the biochemical functions of phosphor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0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30T09:10:00Z</dcterms:modified>
  <cp:revision>6</cp:revision>
  <dc:subject/>
  <dc:title/>
</cp:coreProperties>
</file>